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9330" cy="10417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330" cy="1041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9330" cy="10417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9330" cy="1041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pt;height:82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9330" cy="10417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9330" cy="1041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78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1215" cy="103847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1038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0580" cy="103841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0580" cy="1038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81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0580" cy="103841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0580" cy="1038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847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8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15835" cy="104305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83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0" cy="104298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42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05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0" cy="104298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42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05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92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5449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5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38" w:h="1928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03:00Z</dcterms:created>
  <dc:creator>user</dc:creator>
  <dc:description/>
  <dc:language>en-US</dc:language>
  <cp:lastModifiedBy>user</cp:lastModifiedBy>
  <dcterms:modified xsi:type="dcterms:W3CDTF">2016-12-06T21:15:00Z</dcterms:modified>
  <cp:revision>2</cp:revision>
  <dc:subject/>
  <dc:title/>
</cp:coreProperties>
</file>