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ауч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ы экономики и менеджмента в 2016-17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53"/>
        <w:gridCol w:w="1414"/>
        <w:gridCol w:w="1669"/>
        <w:gridCol w:w="258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ания по итогам мероприят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ы ответственных лиц (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узовская студенческая конференция «Экономическая политика: новые вызов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научных труд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т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61-132 18 41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подавателей кафедры и студентов в международной научно-практической конференции Рязанского филиала Университета им. С.Ю. Витте, посвященной проблемам продовольственногй безопас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6 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научных труд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т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61-132 18 41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" w:leader="none"/>
                <w:tab w:val="left" w:pos="1935" w:leader="none"/>
                <w:tab w:val="left" w:pos="3224" w:leader="none"/>
                <w:tab w:val="left" w:pos="4190" w:leader="none"/>
                <w:tab w:val="left" w:pos="5318" w:leader="none"/>
                <w:tab w:val="left" w:pos="6124" w:leader="none"/>
                <w:tab w:val="left" w:pos="7413" w:leader="none"/>
                <w:tab w:val="left" w:pos="8864" w:leader="none"/>
                <w:tab w:val="left" w:pos="10153" w:leader="none"/>
                <w:tab w:val="left" w:pos="11442" w:leader="none"/>
                <w:tab w:val="left" w:pos="12408" w:leader="none"/>
                <w:tab w:val="left" w:pos="13376" w:leader="none"/>
                <w:tab w:val="left" w:pos="1450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еподавателей кафедры, аспирантов  и студентов факультета экономики и менеджмента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кономической эффективности производства сельскохозяйственной продукции на основе совершенствования экономического механизма хозяйствова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7 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т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61-132 18 41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я ежегодная научно-практическая конференция преподавателей, аспирантов и студентов ФГБОУ ВО РГАТ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научных труд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науки РГА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федр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т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61-132 18 41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выпуска научных и методических изданий на 2016-2017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36"/>
        <w:gridCol w:w="2320"/>
        <w:gridCol w:w="745"/>
        <w:gridCol w:w="1366"/>
        <w:gridCol w:w="2611"/>
      </w:tblGrid>
      <w:tr>
        <w:trPr>
          <w:trHeight w:val="17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ания, вид (монография, учебник, учебно-методическое пособие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ий коллектив, контакты (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хода изд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гриф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ы лиц, ответственных за изд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76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" w:leader="none"/>
                <w:tab w:val="left" w:pos="1935" w:leader="none"/>
                <w:tab w:val="left" w:pos="3224" w:leader="none"/>
                <w:tab w:val="left" w:pos="4190" w:leader="none"/>
                <w:tab w:val="left" w:pos="5318" w:leader="none"/>
                <w:tab w:val="left" w:pos="6124" w:leader="none"/>
                <w:tab w:val="left" w:pos="7413" w:leader="none"/>
                <w:tab w:val="left" w:pos="8864" w:leader="none"/>
                <w:tab w:val="left" w:pos="10153" w:leader="none"/>
                <w:tab w:val="left" w:pos="11442" w:leader="none"/>
                <w:tab w:val="left" w:pos="12408" w:leader="none"/>
                <w:tab w:val="left" w:pos="13376" w:leader="none"/>
                <w:tab w:val="left" w:pos="14504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кономической эффективности производства сельскохозяйственной продукции на основе совершенствования экономического механизма хозяйствования</w:t>
            </w:r>
          </w:p>
          <w:p>
            <w:pPr>
              <w:pStyle w:val="Normal"/>
              <w:tabs>
                <w:tab w:val="clear" w:pos="708"/>
                <w:tab w:val="left" w:pos="967" w:leader="none"/>
                <w:tab w:val="left" w:pos="1935" w:leader="none"/>
                <w:tab w:val="left" w:pos="3224" w:leader="none"/>
                <w:tab w:val="left" w:pos="4190" w:leader="none"/>
                <w:tab w:val="left" w:pos="5318" w:leader="none"/>
                <w:tab w:val="left" w:pos="6124" w:leader="none"/>
                <w:tab w:val="left" w:pos="7413" w:leader="none"/>
                <w:tab w:val="left" w:pos="8864" w:leader="none"/>
                <w:tab w:val="left" w:pos="10153" w:leader="none"/>
                <w:tab w:val="left" w:pos="11442" w:leader="none"/>
                <w:tab w:val="left" w:pos="12408" w:leader="none"/>
                <w:tab w:val="left" w:pos="13376" w:leader="none"/>
                <w:tab w:val="left" w:pos="1450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онография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айский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 И.К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укова Н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т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кина И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ынушкин А.Б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М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щук Ю.О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 2017 г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методический совет университе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т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61-132 18 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.кафедрой экономики  и менеджм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.э.н., доцент                                                                                                         Козлов А.А.</w:t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Xphmenubutton">
    <w:name w:val="x-ph__menu__butto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8:05:00Z</dcterms:created>
  <dc:creator>Лазуткина Л.Н.</dc:creator>
  <dc:description/>
  <cp:keywords/>
  <dc:language>en-US</dc:language>
  <cp:lastModifiedBy>326aMVP</cp:lastModifiedBy>
  <cp:lastPrinted>2016-10-10T10:29:00Z</cp:lastPrinted>
  <dcterms:modified xsi:type="dcterms:W3CDTF">2016-10-10T07:40:00Z</dcterms:modified>
  <cp:revision>13</cp:revision>
  <dc:subject/>
  <dc:title>Приложение</dc:title>
</cp:coreProperties>
</file>