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dfas4872nl"/>
      <w:bookmarkStart w:id="1" w:name="dfaskhdb3d"/>
      <w:bookmarkEnd w:id="0"/>
      <w:bookmarkEnd w:id="1"/>
      <w:r>
        <w:rPr>
          <w:rFonts w:cs="Times New Roman" w:ascii="Times New Roman" w:hAnsi="Times New Roman"/>
          <w:sz w:val="18"/>
          <w:szCs w:val="18"/>
        </w:rPr>
        <w:t>Приложение  22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риказу «Об учетной политике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целях бухгалтерского учета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ого  учреждения»</w:t>
      </w:r>
    </w:p>
    <w:p>
      <w:pPr>
        <w:pStyle w:val="22"/>
        <w:shd w:fill="auto" w:val="clear"/>
        <w:tabs>
          <w:tab w:val="clear" w:pos="708"/>
          <w:tab w:val="left" w:pos="9354" w:leader="none"/>
        </w:tabs>
        <w:spacing w:lineRule="exact" w:line="260" w:before="0" w:after="303"/>
        <w:ind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«30» декабря 2019 г. № 15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инвентаризации активов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азработан в соответствии со следующими документами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коном от 6 декабря 2011 № 402-ФЗ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 декабря 2016 № 256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казанием Банка России от 11 марта 2014 № 3210-У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тодическими указаниями, утвержденными приказом Минфина России от 30 марта 2015 № 52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ами, утвержденными постановлением Правительства РФ от 28 сентября 2000 № 73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нвентаризации подлежит все имущество учреждения независимо от его местонахождения и все виды финансовых активов и обязательств учреждения. Также инвентаризации подлежит имущество, находящееся на ответственном хранени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ю имущества, переданного в аренду (безвозмездное пользование), проводит арендатор (ссудополучатель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ми целями инвентаризации являю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ического наличия имуществ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фактического наличия с данными бухгалтерского уче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подтверждение наличия имущества, финансовых активов и обязательст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актического состояния имущества и его оцен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обесценения актив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оведение инвентаризации обязательно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имущества в аренду, выкупе, продаж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материально-ответственных лиц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организации, изменении типа учреждения или ликвидации учрежд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действующи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ллективной материальной ответственности инвентаризацию необходимо проводи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 смене руководителя коллек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 выбытии из коллектива более 50 процентов работник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 требованию одного или нескольких членов коллекти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и сроки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Сроки проведения плановых инвентаризаций установлены в Графике проведения инвентаризац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счетов,актов,договоров,накладных;</w:t>
        <w:br/>
        <w:t>– 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резерва на оплату отпусков проверяются:</w:t>
        <w:br/>
        <w:t>–количество дней неиспользованного отпуска;</w:t>
        <w:br/>
        <w:t>–среднедневная сумма расходов на оплату труда;</w:t>
        <w:br/>
        <w:t>–сумма 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от аренды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оверяется правильность формирования оценки доходов будущих период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нвентаризации, проводимой на конец года, проверяется обоснованность наличия остатк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Для оформления инвентаризации применяют формы, утвержденные приказом Минфина России от 30 марта 2015 № 52н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остатков на счетах учета денежных средств (ф. 050408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по объектам нефинансовых активов (ф. 0504087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наличных денежных средств (ф. 0504088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по поступлениям (ф. 0504091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едомость расхождений по результатам инвентаризации (ф. 050409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 о результатах инвентаризации (ф. 0504835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нвентаризационная опись задолженности по кредитам, займам (ссудам) (ф. 0504083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нвентаризационная опись ценных бумаг (ф. 0504081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 инвентаризации расходов будущих периодов № ИНВ-11 (ф. 0317012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полняют в порядке, установленном Методическими указаниями, утвержденными приказом Минфина России от 30 марта 2015 № 5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 Инвентаризация библиотечных фондов проводится при смене руководителя библиотеки, а также в следующие сроки:</w:t>
        <w:br/>
        <w:t>– наиболее ценные фонды, хранящиеся в сейфах – ежегодно;</w:t>
        <w:br/>
        <w:t>– редчайшие и ценные фонды – один раз в три года;</w:t>
        <w:br/>
        <w:t>– остальные фонды – один раз в пять лет.</w:t>
        <w:b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нструкции, утвержденной приказом Минфина России от 9 декабря 2016 № 231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Особенности проведения инвентаризации финансовых активов и обязатель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1. Инвентаризация финансовых активов и обязательств проводится по соглашениям (договорам), первичным учетным документам, выпискам Казначейства России (банка), отчетам уполномоченных организаций, актам сверки расчетов с дебиторами и кредитор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налич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Перечень финансовых активов и обязательств по объектам учета, подлежащих инвентаризаци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доходам – счет Х.205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выданным авансам – счет Х.206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с подотчетными лицами – счет Х.208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ущербу имуществу и иным доходам – счет Х.209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принятым обязательствам – счет Х.302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платежам в бюджеты – счет Х.303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чие расчеты с кредиторами – счет Х.304.00.000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счеты с кредиторами по долговым обязательствам – счет Х.301.00.000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формление результатов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ле завершения инвентаризации,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ентаризация проводится со следующей периодичностью и в сро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основных средств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я, сооружения,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передаточные устройства и остальные ОС</w:t>
        <w:tab/>
        <w:t>- 1 раз в три года на 1 ноября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чные фонды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ценные фонды (в сейфах)</w:t>
        <w:tab/>
        <w:tab/>
        <w:t>-  ежегодно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чайшие библиотечные фонды</w:t>
        <w:tab/>
        <w:tab/>
        <w:t>- 1 раз в три года на 1 ноябр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ые библиотечные фонды</w:t>
        <w:tab/>
        <w:tab/>
        <w:tab/>
        <w:t>- 1 раз в пять лет на 1 ноября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Инвентаризация непроизведенных активов</w:t>
        <w:tab/>
        <w:tab/>
        <w:t>- 1 раз в год на 1 ноябр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нематериальных активов</w:t>
        <w:tab/>
        <w:tab/>
        <w:t>- 1 раз в год на 1 ноябр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финансовых вложений</w:t>
        <w:tab/>
        <w:tab/>
        <w:t>- 1 раз в год на 1 ноябр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материальных запасов</w:t>
        <w:tab/>
        <w:tab/>
        <w:t>- 1 раз в год на 1 ноябр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капитальных вложений</w:t>
        <w:tab/>
        <w:tab/>
        <w:t>- 1 раз в год на 1 ноября</w:t>
      </w:r>
    </w:p>
    <w:p>
      <w:pPr>
        <w:pStyle w:val="Normal"/>
        <w:ind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ind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незавершенного производства</w:t>
        <w:tab/>
        <w:t>- 1 раз в год на 1 ноябр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животных</w:t>
        <w:tab/>
        <w:tab/>
        <w:tab/>
        <w:tab/>
        <w:t>- 1 раз в год на 1 ноябр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денежных средст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енежных документов                                                   - 1 раз в месяц   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 бланков   строгой отчетности</w:t>
        <w:tab/>
        <w:t xml:space="preserve"> -  1 раз в квартал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Инвентаризация расчетов        </w:t>
        <w:tab/>
        <w:tab/>
        <w:tab/>
        <w:t xml:space="preserve"> </w:t>
        <w:tab/>
        <w:t xml:space="preserve">  - 1 раз в год  на 31 декабр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Внезапные инвентаризации всех видов имущества при необходимости в соответствии с приказом ректор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дебиторской задолженности - ежеквартально перед составлением квартальной бухгалтерской отчетности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расчетов с бюджетом - ежеквартально путем сверки расчетов с ИФНС, не позднее сроков, установленных для сдачи соответствующих форм расчетов (налоговых деклараций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570" w:right="157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34:00Z</dcterms:created>
  <dc:creator>rjabinina</dc:creator>
  <dc:description/>
  <cp:keywords/>
  <dc:language>en-US</dc:language>
  <cp:lastModifiedBy>user</cp:lastModifiedBy>
  <cp:lastPrinted>2020-06-29T11:57:00Z</cp:lastPrinted>
  <dcterms:modified xsi:type="dcterms:W3CDTF">2020-08-12T08:59:00Z</dcterms:modified>
  <cp:revision>20</cp:revision>
  <dc:subject/>
  <dc:title/>
</cp:coreProperties>
</file>